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15" w:leader="none"/>
        </w:tabs>
        <w:rPr>
          <w:rFonts w:ascii="AA-WRAP" w:hAnsi="AA-WRAP" w:cs="Arial"/>
          <w:sz w:val="16"/>
          <w:szCs w:val="16"/>
        </w:rPr>
      </w:pPr>
      <w:r>
        <w:rPr>
          <w:rFonts w:cs="Arial" w:ascii="AA-WRAP" w:hAnsi="AA-WRAP"/>
          <w:sz w:val="16"/>
          <w:szCs w:val="16"/>
        </w:rPr>
        <w:tab/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25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030"/>
        <w:gridCol w:w="1728"/>
        <w:gridCol w:w="1379"/>
        <w:gridCol w:w="1379"/>
        <w:gridCol w:w="1379"/>
        <w:gridCol w:w="1473"/>
        <w:gridCol w:w="1285"/>
        <w:gridCol w:w="1550"/>
      </w:tblGrid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A-WRAP" w:hAnsi="AA-WRAP"/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c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d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f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g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s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qu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b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  <w:t xml:space="preserve">Az 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j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k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l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m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center" w:pos="628" w:leader="none"/>
              </w:tabs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ab/>
              <w:tab/>
              <w:t>n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p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u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v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w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x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y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z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s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e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t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</w:tr>
      <w:tr>
        <w:trPr>
          <w:trHeight w:val="1562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u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o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c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y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y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u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0D0D0D" w:val="clear"/>
              <w:jc w:val="center"/>
              <w:rPr>
                <w:rFonts w:ascii="AA-WRAP" w:hAnsi="AA-WRAP" w:cs="Arial"/>
                <w:b/>
                <w:b/>
                <w:bCs/>
                <w:color w:val="00B050"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color w:val="00B050"/>
                <w:sz w:val="40"/>
                <w:szCs w:val="40"/>
                <w:highlight w:val="green"/>
              </w:rPr>
              <w:t>wo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color w:val="00B050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a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ng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a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w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yellow"/>
              </w:rPr>
              <w:t>au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ck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red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d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w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yellow"/>
              </w:rPr>
              <w:t>u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yellow"/>
              </w:rPr>
              <w:t>oa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yellow"/>
              </w:rPr>
              <w:t>gu</w:t>
            </w:r>
          </w:p>
          <w:p>
            <w:pPr>
              <w:pStyle w:val="Normal"/>
              <w:jc w:val="center"/>
              <w:rPr>
                <w:rFonts w:ascii="AA-WRAP" w:hAnsi="AA-WRAP" w:cs="Arial"/>
                <w:sz w:val="18"/>
                <w:szCs w:val="18"/>
              </w:rPr>
            </w:pPr>
            <w:r>
              <w:rPr>
                <w:rFonts w:eastAsia="AA-WRAP" w:cs="AA-WRAP" w:ascii="AA-WRAP" w:hAnsi="AA-WRAP"/>
              </w:rPr>
              <w:t xml:space="preserve"> </w:t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p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ug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e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y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kn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gn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w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ie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dge</w:t>
            </w:r>
          </w:p>
          <w:p>
            <w:pPr>
              <w:pStyle w:val="Normal"/>
              <w:jc w:val="center"/>
              <w:rPr>
                <w:rFonts w:ascii="AA-WRAP" w:hAnsi="AA-WRAP" w:cs="Arial"/>
                <w:sz w:val="18"/>
                <w:szCs w:val="18"/>
              </w:rPr>
            </w:pPr>
            <w:r>
              <w:rPr>
                <w:rFonts w:eastAsia="AA-WRAP" w:cs="AA-WRAP" w:ascii="AA-WRAP" w:hAnsi="AA-WRAP"/>
              </w:rPr>
              <w:t xml:space="preserve"> </w:t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ig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t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A-WRAP" w:cs="AA-WRAP" w:ascii="AA-WRAP" w:hAnsi="AA-WRAP"/>
              </w:rPr>
              <w:t xml:space="preserve"> </w:t>
            </w:r>
          </w:p>
        </w:tc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s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85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A-WRAP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A-WRAP" w:hAnsi="AA-WRAP" w:cs="AA-WRAP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0:13:00Z</dcterms:created>
  <dc:creator>Janelle Seeger</dc:creator>
  <dc:description/>
  <dc:language>en-US</dc:language>
  <cp:lastModifiedBy>Education</cp:lastModifiedBy>
  <cp:lastPrinted>2007-02-21T14:02:00Z</cp:lastPrinted>
  <dcterms:modified xsi:type="dcterms:W3CDTF">2010-05-25T00:13:00Z</dcterms:modified>
  <cp:revision>3</cp:revision>
  <dc:subject/>
  <dc:title>WRAP Phonogram Record Sheet</dc:title>
</cp:coreProperties>
</file>